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191885" cy="8883015"/>
                <wp:effectExtent l="5080" t="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8883000"/>
                          <a:chOff x="0" y="0"/>
                          <a:chExt cx="6192000" cy="8883000"/>
                        </a:xfrm>
                      </wpg:grpSpPr>
                      <wpg:grpSp>
                        <wpg:cNvGrpSpPr/>
                        <wpg:grpSpPr>
                          <a:xfrm>
                            <a:off x="0" y="57960"/>
                            <a:ext cx="6192000" cy="882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5480" y="7198200"/>
                              <a:ext cx="72144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Ц с ДС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480" y="4628880"/>
                              <a:ext cx="72144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Ц с ДС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5800" y="439200"/>
                              <a:ext cx="1463040" cy="548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итывание схематического однониточного плана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5800" y="1207440"/>
                              <a:ext cx="1463040" cy="630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роение связей между элементами (создание структуры плана)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5800" y="2039400"/>
                              <a:ext cx="1463040" cy="52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 направ-лений маршрутных передвижени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5800" y="2774880"/>
                              <a:ext cx="1463040" cy="52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еление специализированных районов станци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5800" y="3508200"/>
                              <a:ext cx="1463040" cy="384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становка основных ИС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640" y="4159080"/>
                              <a:ext cx="1463040" cy="395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тановка дополнительных ИС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640" y="4775760"/>
                              <a:ext cx="1463040" cy="395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 контур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640" y="5349600"/>
                              <a:ext cx="1463040" cy="395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становка дополнительных ИС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640" y="5956200"/>
                              <a:ext cx="146304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бивка 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льсовые цеп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5800" y="7327800"/>
                              <a:ext cx="146304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гонка полярност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640" y="7946280"/>
                              <a:ext cx="146304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счёт ординат и координат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0640" y="98784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5551560"/>
                              <a:ext cx="233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039400"/>
                              <a:ext cx="1463040" cy="52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маршрут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000" y="3989520"/>
                              <a:ext cx="1463040" cy="52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Список районов станци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4560"/>
                              <a:ext cx="1463040" cy="395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контур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270180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286308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302436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318564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ел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3346920"/>
                              <a:ext cx="9144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ир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3508200"/>
                              <a:ext cx="117612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становочный пропус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466380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е пу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482508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/0 пар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4986360"/>
                              <a:ext cx="10638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невровые райо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5308920"/>
                              <a:ext cx="10638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ртировочные  райо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240" y="2563920"/>
                              <a:ext cx="0" cy="10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78928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9487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309744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325728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34059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359712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514040"/>
                              <a:ext cx="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73508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8945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505368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539424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040" y="2138400"/>
                              <a:ext cx="78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2520" y="294876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2948760"/>
                              <a:ext cx="0" cy="11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2436480"/>
                              <a:ext cx="62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393600"/>
                              <a:ext cx="1463040" cy="540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рельсовых цепе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709596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725724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741276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и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757404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сто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773532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кон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2520" y="610200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040" y="4074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040" y="65084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6100200"/>
                              <a:ext cx="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9505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440352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2436480"/>
                              <a:ext cx="1800" cy="61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200" y="7896600"/>
                              <a:ext cx="1063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едние Р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240" y="79563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6574680"/>
                              <a:ext cx="1463040" cy="59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роение связей между рельсовыми цепям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15240" y="6660360"/>
                              <a:ext cx="78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4403520"/>
                              <a:ext cx="0" cy="41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854892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7040" y="67892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77958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76356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75081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73278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71676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855072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040" y="854892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2520" y="6789240"/>
                              <a:ext cx="0" cy="175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0" y="854892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6680" y="154368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83744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256968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329796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389304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45547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517320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5745240"/>
                              <a:ext cx="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63936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71676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77652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6560" y="43862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120" y="4403520"/>
                              <a:ext cx="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6320" y="609948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0" y="4566600"/>
                              <a:ext cx="9918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Ц тональной част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7200" y="5648760"/>
                              <a:ext cx="1188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евозможн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ставить ДИ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6400" y="36421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7120" y="1542960"/>
                              <a:ext cx="0" cy="209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2140560"/>
                              <a:ext cx="233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2800" y="2208240"/>
                              <a:ext cx="151632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шибки в параметрах элеме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6680" y="678924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120" y="6789240"/>
                              <a:ext cx="0" cy="126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8840" y="805788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3795840"/>
                              <a:ext cx="233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840" y="3893040"/>
                              <a:ext cx="16909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возможно выделить предстрелочные участ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1240" y="5826600"/>
                              <a:ext cx="2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4894560"/>
                              <a:ext cx="0" cy="93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4894560"/>
                              <a:ext cx="59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0" y="6896520"/>
                              <a:ext cx="9918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Ц тональной част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0640" y="8383680"/>
                              <a:ext cx="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360" y="2140560"/>
                              <a:ext cx="0" cy="64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9120" y="855072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8840" y="6252120"/>
                              <a:ext cx="23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7635600"/>
                              <a:ext cx="23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0" y="6299640"/>
                              <a:ext cx="1188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коррект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новлены И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7200" y="7696800"/>
                              <a:ext cx="118872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возможно определить мгновенную полярнос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1240" y="5956200"/>
                              <a:ext cx="36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040" y="5549760"/>
                              <a:ext cx="0" cy="20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5549760"/>
                              <a:ext cx="47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7574040"/>
                              <a:ext cx="47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741852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7697160"/>
                              <a:ext cx="5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431460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080" y="6252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0" y="2885400"/>
                              <a:ext cx="15163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новление связе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1840" y="0"/>
                              <a:ext cx="1459800" cy="276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0640" y="2768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32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00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32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84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518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71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775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3474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3474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9684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572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33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94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0pt;width:487.55pt;height:699.45pt" coordorigin="-199,0" coordsize="9751,13989">
                <v:group id="shape_0" style="position:absolute;left:-199;top:91;width:9751;height:138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786;top:11427;width:1135;height:326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Ц с ДСШ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786;top:7381;width:1135;height:326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Ц с ДСШ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432;top:783;width:2303;height:86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итывание схематического однониточного пла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32;top:1993;width:2303;height:991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роение связей между элементами (создание структуры план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32;top:3303;width:2303;height:82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 направ-лений маршрутных передвиж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32;top:4461;width:2303;height:82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еление специализированных районов стан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32;top:5616;width:2303;height:60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становка основных И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29;top:6641;width:2303;height:622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тановка дополнительных И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29;top:7612;width:2303;height:622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 конту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29;top:8516;width:2303;height:622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становка дополнительных И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29;top:9471;width:2303;height:688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бивка н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льсовые цеп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32;top:11631;width:2303;height:688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гонка поляр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429;top:12605;width:2303;height:688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счёт ординат и координа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4605,1647" to="4605,1992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733,8834" to="9410,8834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-114;top:3303;width:2303;height:82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маршру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-114;top:6374;width:2303;height:82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Список районов стан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-199;top:9075;width:2303;height:622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конту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f" o:allowincell="f" style="position:absolute;left:338;top:4346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;top:4600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;top:4854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;top:5108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ел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;top:5362;width:1439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иров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;top:5616;width:1851;height:437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становочный пропус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7436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е пу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7690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/0 пар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7944;width:1674;height:507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невровые район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8452;width:1674;height:521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ртировочные  район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4,4129" to="104,5755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4484" to="337,4484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4735" to="337,4735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4969" to="337,4969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5221" to="337,5221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5455" to="337,5455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5756" to="337,5756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7200" to="104,8585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7548" to="337,7548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7799" to="337,7799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8050" to="337,8050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8586" to="337,8586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90,3459" to="3431,3459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498,4735" to="3431,4735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startarrowwidth="medium" startarrowlength="medium" joinstyle="miter" endcap="flat"/>
                    <v:fill o:detectmouseclick="t" on="false"/>
                    <w10:wrap type="topAndBottom"/>
                  </v:line>
                  <v:line id="shape_0" from="2498,4735" to="2498,6506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90,3928" to="3167,3928" stroked="t" o:allowincell="f" style="position:absolute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-114;top:10160;width:2303;height:850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рельсовых цеп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f" o:allowincell="f" style="position:absolute;left:337;top:11266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11520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11765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и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12019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сто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;top:12273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конц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498,9701" to="3431,9701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startarrowwidth="medium" startarrowlength="medium" joinstyle="miter" endcap="flat"/>
                    <v:fill o:detectmouseclick="t" on="false"/>
                    <w10:wrap type="topAndBottom"/>
                  </v:line>
                  <v:line id="shape_0" from="2190,6507" to="2497,6507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190,10341" to="2497,10341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498,9698" to="2498,10340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11037" to="104,12620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90,7026" to="2849,7026" stroked="t" o:allowincell="f" style="position:absolute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167,3928" to="3169,13553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37;top:12527;width:1674;height:25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едние Р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4,12621" to="337,12621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432;top:10445;width:2303;height:93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роение связей между рельсовыми цепя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2187,10580" to="3428,10580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847,7026" to="2847,13553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shapetype id="_x0000_t177" coordsize="21600,21600" o:spt="177" path="m,l21600,l21600,17280l10800,21600l,17280xe">
                    <v:stroke joinstyle="miter"/>
                    <v:formulas>
                      <v:f eqn="prod height 4 5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2686;top:13554;width:287;height:431;mso-wrap-style:square;v-text-anchor:top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190,10783" to="2497,10783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12368" to="337,12368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12116" to="337,12116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11915" to="337,11915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11631" to="337,11631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,11379" to="337,11379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045;top:13557;width:287;height:431;mso-wrap-style:square;v-text-anchor:top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346;top:13554;width:287;height:431;mso-wrap-style:square;v-text-anchor:top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498,10783" to="2498,13553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444;top:13554;width:287;height:431;mso-wrap-style:square;v-text-anchor:top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733,2522" to="6315,2522" stroked="t" o:allowincell="f" style="position:absolute;mso-position-horizontal:center;mso-position-horizontal-relative:margin;mso-position-vertical:top;mso-position-vertical-relative:margin">
                    <v:stroke color="black" weight="9360" startarrow="classic" startarrowwidth="medium" startarrowlength="medium" joinstyle="miter" endcap="flat"/>
                    <v:fill o:detectmouseclick="t" on="false"/>
                    <w10:wrap type="topAndBottom"/>
                  </v:line>
                  <v:line id="shape_0" from="4605,2985" to="4605,3330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4138" to="4605,4483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5285" to="4605,5630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6222" to="4605,6640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7264" to="4605,7611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8238" to="4605,8515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9139" to="4605,9470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10160" to="4605,10444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11379" to="4605,11663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4605,12320" to="4605,12604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780,6999" to="6315,6999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16,7026" to="6316,9723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2,9697" to="6314,9697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474;top:7283;width:1561;height:567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Ц тональной частот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74;top:8987;width:1871;height:567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евозможн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ставить ДИ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748,5827" to="6315,5827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16,2521" to="6316,5825" stroked="t" o:allowincell="f" style="position:absolute;flip:y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3,3462" to="9410,3462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876;top:3569;width:2387;height:472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шибки в параметрах элемент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733,10783" to="6315,10783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16,10783" to="6316,12780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6,12781" to="6315,12781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733,6069" to="9410,6069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473;top:6222;width:2662;height:567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возможно выделить предстрелочные участ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102,9267" to="2494,9267" stroked="t" o:allowincell="f" style="position:absolute;mso-position-horizontal:center;mso-position-horizontal-relative:margin;mso-position-vertical:top;mso-position-vertical-relative:margin">
                    <v:stroke color="black" weight="9360" startarrow="classic" startarrowwidth="medium" startarrowlength="medium" joinstyle="miter" endcap="flat"/>
                    <v:fill o:detectmouseclick="t" on="false"/>
                    <w10:wrap type="topAndBottom"/>
                  </v:line>
                  <v:line id="shape_0" from="2498,7799" to="2498,9266" stroked="t" o:allowincell="f" style="position:absolute;flip:y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98,7799" to="3428,7799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474;top:10952;width:1561;height:567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Ц тональной частот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605,13294" to="4605,13556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9411,3462" to="9411,13559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9264;top:13557;width:287;height:431;mso-wrap-style:square;v-text-anchor:top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736,9937" to="9410,993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733,12116" to="9407,12116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474;top:10012;width:1871;height:567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корректн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ановлены И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74;top:12212;width:1871;height:1080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возможно определить мгновенную поляр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102,9471" to="2682,9471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oval" endarrowwidth="medium" endarrowlength="medium" joinstyle="miter" endcap="flat"/>
                    <v:fill o:detectmouseclick="t" on="false"/>
                    <w10:wrap type="topAndBottom"/>
                  </v:line>
                  <v:line id="shape_0" from="2686,8831" to="2686,12018" stroked="t" o:allowincell="f" style="position:absolute;flip:y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2686,8831" to="3428,8831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689,12019" to="3431,12019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847,11774" to="3428,11774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498,12213" to="3431,12213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171,6886" to="3431,6886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2850,9937" to="3425,9937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oval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474;top:4635;width:2387;height:333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новление связ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3426;top:91;width:2298;height:435;mso-wrap-style:square;v-text-anchor:top;mso-position-horizontal:center;mso-position-horizontal-relative:margin;mso-position-vertical:top;mso-position-vertical-relative:margin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4605,527" to="4605,782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761;top: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68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189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320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4385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554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6569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752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842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842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9399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1035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1154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61;top:12511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mic Sans MS" w:hAnsi="Comic Sans MS" w:eastAsia="Comic Sans MS" w:cs="Comic Sans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17:00Z</dcterms:created>
  <dc:creator>Трясов Михаил Сергеевич</dc:creator>
  <dc:description/>
  <dc:language>en-US</dc:language>
  <cp:lastModifiedBy>Трясов Михаил Сергеевич</cp:lastModifiedBy>
  <dcterms:modified xsi:type="dcterms:W3CDTF">2003-06-09T10:57:00Z</dcterms:modified>
  <cp:revision>8</cp:revision>
  <dc:subject/>
  <dc:title/>
</cp:coreProperties>
</file>